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55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567"/>
        <w:gridCol w:w="2127"/>
        <w:gridCol w:w="2126"/>
        <w:gridCol w:w="2268"/>
        <w:gridCol w:w="1704"/>
        <w:gridCol w:w="37"/>
        <w:gridCol w:w="1522"/>
        <w:gridCol w:w="1654"/>
        <w:gridCol w:w="1688"/>
        <w:gridCol w:w="23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B6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B6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LEK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B6E8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B6E8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E KOMUNIKACYJN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ń potraf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B6E8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 LEKSYK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B6E8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Ł GRAMATYCZNY, ORTOGRAFICZNY </w:t>
              <w:br/>
              <w:t>I FONETYCZN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B6E8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MENTY WIEDZY </w:t>
              <w:br/>
              <w:t>O KRAJACH HISZPAŃSKO-JĘZYCZ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B6E8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Ł </w:t>
              <w:br/>
              <w:t>Z PODRĘCZNIK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B6E8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Ł </w:t>
              <w:br/>
              <w:t>Z ZESZYTU ĆWICZEŃ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6E8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 DODATKOWE</w:t>
            </w:r>
          </w:p>
        </w:tc>
      </w:tr>
      <w:tr>
        <w:trPr>
          <w:trHeight w:val="216" w:hRule="atLeast"/>
        </w:trPr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2F97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ÓDULO 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73D3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ño nuevo, vida nueva.</w:t>
              <w:br/>
              <w:t>Postanowienia noworocz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wić o planach </w:t>
              <w:br/>
              <w:t>i przewidywaniach na przyszł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e na nowy rok szkol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owisko szko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yszły futuro imperfecto (formy regularne </w:t>
              <w:br/>
              <w:t>i nieregularn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/s. 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8" w:hanging="142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-2/s. 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Las familias del futuro.</w:t>
              <w:br/>
              <w:t>Rodziny przyszł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ytać o opini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wić o planach </w:t>
              <w:br/>
              <w:t>i przewidywaniach na przyszłoś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azać zgodę lub niezgod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zić wątpl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i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owisko zawodowe: zawody przyszł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yszły futuro imperfecto (formy regularne </w:t>
              <w:br/>
              <w:t>i nieregularn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 modele rodzi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femizmy rodzin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2-4/s. 8-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3-6/s. 4-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a vida es sueño.</w:t>
              <w:br/>
              <w:t>Przywidywanie przyszł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zić intencj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ać co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zić warun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owisko szkol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owisko zawodowe: zawody przyszłoś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t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yszły futuro imperfecto (formy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zdania warunkowe si + presente + futuro imperfec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5-10/s. 11-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7/s. 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3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omesas rotas, promesas falsas.</w:t>
              <w:br/>
              <w:t>Wyrażanie obietni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ać coś</w:t>
            </w:r>
          </w:p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t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yszły futuro imperfecto (formy regularne </w:t>
              <w:br/>
              <w:t>i nieregularn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4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owiedzenia </w:t>
              <w:br/>
              <w:t>o obietnica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1/s. 13-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8-9/s. 7-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Eslóganes pegdizos.</w:t>
              <w:br/>
              <w:t>Przyciągające sloga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puszcz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lazk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lama i ogłos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przyszły futuro imperfecto do wyrażania przypuszcze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klama </w:t>
              <w:br/>
              <w:t>i sloga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2-14/s. 14-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8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0-13/s. 8-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3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3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 proyectab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a publicidad y sus trucos.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umienie tekstu czytanego o reklam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lama i ogłos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klama </w:t>
              <w:br/>
              <w:t>i sloga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4-15/s. 10-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6E8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I.2.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ń: posługuje się podstawowym zasobem środków leksykalnych w zakresie tematu człowiek (I.1), edukacja (I.3), praca (I.4), życie prywatne (I.5), nauka i technika (I. 12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, zwierzęta, przedmioty, miejsca i zjawiska (IV.1), przedstawia intencje, marzenia i plany na przyszłość (IV.4), wyraża i uzasadnia swoje opinie (IV.6); tworzy proste wypowiedzi pisemne: opisuje ludzi, zwierzęta, przedmioty, miejsca i zjawiska (V.1), przedstawia intencje, marzenia i plany na przyszłość (V.4), wyraża i uzasadnia swoje opinie (V.6); reaguje ustnie: wyraża swoje opinie, pyta o opinie, zgadza się lub nie zgadza się z opiniami innych osób (VI.4), wyraża intencje (VI.5), proponuje, przyjmuje i odrzuca propozycje (VI.8); reaguje w formie tekstu: wyraża swoje opinie, pyta o opinie, zgadza się lub nie zgadza z opiniami innych osób (VII.4), wyraża intencje (VII.5), proponuje, przyjmuje i odrzuca propozycje (VII.8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ń: posługuje się podstawowym zasobem środków leksykalnych w zakresie tematu człowiek (I.1), edukacja (I.3), życie prywatne (I.5), nauka i technika (I.12), świat przyrody (I.13), życie społeczne (I.14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, zwierzęta, przedmioty, miejsca i zjawiska (IV.1), przedstawia intencje, marzenia i plany na przyszłość (IV.4), wyraża i uzasadnia swoje opinie (IV.6); tworzy proste wypowiedzi pisemne: opisuje ludzi, zwierzęta, przedmioty, miejsca i zjawiska (V.1), przedstawia intencje, marzenia i plany na przyszłość (V.4), wyraża i uzasadnia swoje opinie (V.6); reaguje ustnie: wyraża swoje opinie, pyta o opinie, zgadza się lub nie zgadza się z opiniami innych osób (VI.4), wyraża intencje (VI.5), proponuje, przyjmuje i odrzuca propozycje (VI.8); reaguje w formie tekstu: wyraża swoje opinie, pyta o opinie, zgadza się lub nie zgadza się z opiniami innych osób (VII.4), wyraża intencje (VII.5), proponuje, przyjmuje i odrzuca propozycje (VII.8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</w:t>
              <w:br/>
              <w:t>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73D3" w:val="clear"/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18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a comunicación y los problemas.</w:t>
              <w:br/>
              <w:t xml:space="preserve">Komunikacja i problemy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uczuci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ć sytuacje konflikt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uczuciow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ducha i uczu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3/s. 16-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8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3/s. 13-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25" w:hanging="2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a consejera sentimental.</w:t>
              <w:br/>
              <w:t>Doradca uczuciow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uczuci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sić o rady i je dawać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sić i reagować na prośb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uczuciow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ducha i uczucia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0" w:hanging="18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 xml:space="preserve">problemy </w:t>
              <w:br/>
              <w:t xml:space="preserve">w środowisku szkolnym </w:t>
              <w:br/>
              <w:t>i pracowniczym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0" w:hanging="18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flikty międzypokoleni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0" w:hanging="18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yb przypuszczający </w:t>
            </w:r>
            <w:r>
              <w:rPr>
                <w:iCs/>
                <w:color w:val="000000"/>
                <w:sz w:val="20"/>
                <w:szCs w:val="20"/>
              </w:rPr>
              <w:t>condicional simpl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0" w:hanging="180"/>
              <w:textAlignment w:val="baseline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  <w:t xml:space="preserve">struktury: </w:t>
            </w:r>
            <w:r>
              <w:rPr>
                <w:iCs/>
                <w:color w:val="000000"/>
                <w:sz w:val="20"/>
                <w:szCs w:val="20"/>
                <w:lang w:val="es-ES"/>
              </w:rPr>
              <w:t>yo en tu lugar / yo que tú / yo</w:t>
            </w:r>
            <w:r>
              <w:rPr>
                <w:color w:val="000000"/>
                <w:sz w:val="20"/>
                <w:szCs w:val="20"/>
                <w:lang w:val="es-ES"/>
              </w:rPr>
              <w:t xml:space="preserve"> + condicional simple; podrías, deberías, tendrías que, habría que + infini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flikty międzypokoleniow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4-6/s. 17-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8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4-7/s. 15-1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os consejos a los padres de hijos adolescentes.</w:t>
              <w:br/>
              <w:t>Rady dla rodziców nastolatkó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1" w:hanging="181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rażać uczucia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1" w:hanging="181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wać wymówki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1" w:hanging="181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rażać usprawiedliwienie/ powód dla danej sytuacji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1" w:hanging="181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ić i udzielać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międzyludzk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0" w:hanging="18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blemy </w:t>
              <w:br/>
              <w:t xml:space="preserve">w środowisku szkolnym </w:t>
              <w:br/>
              <w:t>i pracowniczym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0" w:hanging="18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ależnienia XXI wie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0" w:hanging="18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yb przypuszczający </w:t>
            </w:r>
            <w:r>
              <w:rPr>
                <w:iCs/>
                <w:color w:val="000000"/>
                <w:sz w:val="20"/>
                <w:szCs w:val="20"/>
              </w:rPr>
              <w:t>condicional simpl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0" w:hanging="14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 xml:space="preserve">struktury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s-ES"/>
              </w:rPr>
              <w:t>yo en tu lugar / yo que tú / y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 xml:space="preserve"> + condicional simple; podrías, deberías, tendrías que, habría que + infini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7-8/s. 20-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8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8-9/s. 20-2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225" w:hanging="225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ueba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¿Qué desean estas personas?</w:t>
              <w:br/>
              <w:t>Wyrażanie życze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1" w:hanging="181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rażać uczucia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1" w:hanging="181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wać wymówki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1" w:hanging="181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rażać usprawiedliwienie/ powód dla danej sytu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sić i udzielać ra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sić i reagować na prośb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grzeczność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łować hipote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blemy </w:t>
              <w:br/>
              <w:t xml:space="preserve">w środowisku szkolnym </w:t>
              <w:br/>
              <w:t>i pracowniczy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flikty międzypokoleniow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miany w stylu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0" w:hanging="18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yb przypuszczający </w:t>
            </w:r>
            <w:r>
              <w:rPr>
                <w:iCs/>
                <w:color w:val="000000"/>
                <w:sz w:val="20"/>
                <w:szCs w:val="20"/>
              </w:rPr>
              <w:t>condicional simpl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0" w:hanging="14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 xml:space="preserve">struktury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s-ES"/>
              </w:rPr>
              <w:t>yo en tu lugar / yo que tú / y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 xml:space="preserve"> + condicional simple; podrías, deberías, tendrías que, habría que + infini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tuacje formalne </w:t>
              <w:br/>
              <w:t>i nieformal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eczność po hiszpańsk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9-14/s. 21-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8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0-15/s. 21-2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Quién dijo conflicto?</w:t>
              <w:br/>
              <w:t>Konflikty i ich rozwiązywan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1" w:hanging="181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rażać uczucia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1" w:hanging="181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wać wymówki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1" w:hanging="181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rażać usprawiedliwienie/ powód dla danej sytu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sić i udzielać ra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sić i reagować na prośb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grzeczność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ękow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blemy </w:t>
              <w:br/>
              <w:t xml:space="preserve">w środowisku szkolnym </w:t>
              <w:br/>
              <w:t>i pracownicz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180" w:hanging="18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yb przypuszczający </w:t>
            </w:r>
            <w:r>
              <w:rPr>
                <w:iCs/>
                <w:color w:val="000000"/>
                <w:sz w:val="20"/>
                <w:szCs w:val="20"/>
              </w:rPr>
              <w:t>condicional simpl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0" w:hanging="14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 xml:space="preserve">struktury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s-ES"/>
              </w:rPr>
              <w:t>yo en tu lugar / yo que tú / y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 xml:space="preserve"> + condicional simple; podrías, deberías, tendrías que, habría que + infini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tuacje formalne </w:t>
              <w:br/>
              <w:t>i nieformal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eczność po hiszpańsk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5/s. 24-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25" w:hanging="2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El estilo indirecto.</w:t>
              <w:br/>
              <w:t>Mowa zależ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ć słowa in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blemy </w:t>
              <w:br/>
              <w:t xml:space="preserve">w środowisku szkolnym </w:t>
              <w:br/>
              <w:t>i pracownicz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wa zależna </w:t>
              <w:br/>
              <w:t xml:space="preserve">w czasie teraźniejszym </w:t>
              <w:br/>
              <w:t>i przeszłym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dania okolicznikowe przyczyny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niesienia czasowe do teraźniejszości, przyszłości </w:t>
              <w:br/>
              <w:t>i przeszłośc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6-18/s. 26-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8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6-22/s. 25-2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6E8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I.2.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ń: posługuje się podstawowym zasobem środków leksykalnych w zakresie tematu człowiek (I.1), edukacja (I.3), praca (I.4), życie prywatne (I.5); rozumie proste wypowiedzi ustne: reaguje na polecenia (II.1), określa główną myśl wypowiedzi (II.2), znajduje w wypowiedzi określone informacje (II.5), rozróżnia formalny i nieformalny styl wypowiedzi (II.6); rozumie proste wypowiedzi pisemne: określa główną myśl tekstu (III.1), znajduje w tekście określone informacje (III.4), rozróżnia formalny nieformalny styl tekstu (III.6); tworzy proste wypowiedzi ustne: opisuje ludzi, zwierzęta, przedmioty, miejsca i zjawiska (IV.1), przedstawia intencje, marzenia (IV.4), wyraża i uzasadnia swoje opinie (IV.6), wyraża swoje emocje (IV.7), stosuje formalny lub nieformalny styl wypowiedzi adekwatnie do sytuacji (IV.8); tworzy proste wypowiedzi pisemne: opisuje ludzi, zwierzęta, przedmioty, miejsca i zjawiska (V.1), przedstawia intencje, marzenia (V.4), wyraża i uzasadnia swoje opinie (V.6), wyraża uczucia i emocje (V.7), stosuje formalny lub nieformalny styl wypowiedzi adekwatnie do sytuacji (V.8); reaguje ustnie: wyraża swoje opinie, pyta o opinie, zgadza się lub nie zgadza się </w:t>
              <w:br/>
              <w:t xml:space="preserve">z opiniami innych osób (VI.4), wyraża intencje (VI.5), proponuje, przyjmuje i odrzuca propozycje (VI.8), prosi o radę i udziela rad (VI.9), wyraża prośbę oraz zgodę lub odmowę spełnienia prośby (VI.12), wyraża uczucia i emocje (VI.13), stosuje zwroty i formy grzecznościowe (VI.14); reaguje w formie tekstu: wyraża swoje opinie, pyta o opinie, zgadza się lub nie zgadza z opiniami innych osób (VII.4), wyraża intencje (VII.5), proponuje, przyjmuje i odrzuca propozycje (VII.8), prosi o radę i udziela rad (VII.9), wyraża prośbę oraz zgodę lub odmowę spełnienia prośby (VII.12), wyraża uczucia </w:t>
              <w:br/>
              <w:t>i emocje (VII.13), stosuje zwroty i formy grzecznościowe (VII.14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ń: posługuje się podstawowym zasobem środków leksykalnych w zakresie tematu człowiek (I.1), edukacja (I.3), praca (I.4), życie prywatne (I.5), życie społeczne (I.14); rozumie proste wypowiedzi ustne: reaguje na polecenia (II.1), określa główną myśl wypowiedzi (II.2), znajduje w wypowiedzi określone informacje (II.5), rozróżnia formalny i nieformalny styl wypowiedzi (II.7); rozumie proste wypowiedzi pisemne: określa główną myśl tekstu (III.1), znajduje w tekście określone informacje (III.4), rozróżnia formalny nieformalny styl tekstu (III.6); tworzy proste wypowiedzi ustne: opisuje ludzi, zwierzęta, przedmioty, miejsca i zjawiska (IV.1), przedstawia intencje, marzenia (IV.4), wyraża i uzasadnia swoje opinie (IV.6), wyraża swoje emocje (IV.7), stosuje formalny lub nieformalny styl wypowiedzi adekwatnie do sytuacji (IV.8); tworzy proste wypowiedzi pisemne: opisuje ludzi, zwierzęta, przedmioty, miejsca i zjawiska (V.1), przedstawia intencje, marzenia (V.4), wyraża i uzasadnia swoje opinie (V.6), wyraża uczucia i emocje (V.7), stosuje formalny lub nieformalny styl wypowiedzi adekwatnie do sytuacji (V.8); reaguje ustnie: wyraża swoje opinie, pyta o opinie, zgadza się lub nie zgadza się z opiniami innych osób (VI.4), wyraża intencje (VI.5), proponuje, przyjmuje i odrzuca propozycje (VI.8), prosi o radę i udziela rad (VI.9), wyraża prośbę oraz zgodę lub odmowę spełnienia prośby (VI.12), wyraża uczucia i emocje (VI.13), stosuje zwroty i formy grzecznościowe (VI.14); reaguje w formie tekstu: wyraża swoje opinie, pyta o opinie, zgadza się lub nie zgadza z opiniami innych osób (VII.4), wyraża intencje (VII.5), proponuje, przyjmuje i odrzuca propozycje (VII.8), prosi o radę i udziela rad (VII.9), wyraża prośbę oraz zgodę lub odmowę spełnienia prośby (VII.12), wyraża uczucia i emocje (VII.13), stosuje zwroty i formy grzecznościowe (VII.14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73D3" w:val="clear"/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18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Ídolos de ayer y de hoy.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ole dzisiejszych czasów i z przeszł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wać definicj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tawiać osiągnięcia innych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aw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z autoryte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istości, idole i osoby znane ze świata hiszpańskojęzyczne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3/s. 29-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8" w:right="-10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, 3/s. 30-3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83" w:hanging="142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ueba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os youtubers llegaron para quedarse.</w:t>
              <w:br/>
              <w:t>Czytanie tekstu o youtubera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wać definicj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gumentow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aw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a społecznościow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wi idole: influencerzy </w:t>
              <w:br/>
              <w:t>i youtubers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istości, idole i osoby znane ze świata hiszpańskojęzyczne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4-6/s. 31-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8" w:right="-10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2, 4/s. 32-3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os tiempos del pasado.</w:t>
              <w:br/>
              <w:t>Czasy przeszłe - powtórzen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tawiać dane biograficzne lub osiągnięcia innych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aw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z autoryte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anie czasów przeszłych trybu oznajmującego (perfecto, indefinido, imperfecto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owe kobiety ze świata hiszpańskojęzyczne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7/s. 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8" w:right="-10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5/s. 33-3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83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El mundo deportivo.</w:t>
              <w:br/>
              <w:t>Świat sport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tawiać dane biograficzne lub osiągnięcia innych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aw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anie czasów przeszłych trybu oznajmującego (perfecto, indefinido, imperfecto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istości, idole i osoby znane ze świata hiszpańskojęzyczne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ćw. 8-10/s. 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8" w:right="-10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6-10/s. 35-3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Miguel Induráin sigue siendo grande.</w:t>
              <w:br/>
              <w:t>Peryfrazy czasownikow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ć różnice </w:t>
              <w:br/>
              <w:t>w aspek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e peryfrastyczne modalne i przedstawiające aspek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istości, idole i osoby znane ze świata hiszpańskojęzyczne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ćw. 11-13/s. 35-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8" w:right="-10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1-16/s. 38-4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83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 deporte paraolímpico.</w:t>
              <w:br/>
              <w:t>Sporty paraolimpijsk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ać stowarzyszenie lub fundacj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t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towcy paraolimpijsc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dacje polskie i hiszpańskojęzyczne wspierające niepełnosprawnych sportowc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4-16/s. 36-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8" w:right="-10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7-18/s. 40-4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6E8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I.2.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ń: posługuje się podstawowym zasobem środków leksykalnych w zakresie tematu człowiek (I.1), życie prywatne (I.5), kultura (I.9), sport (I.10), nauka i technika (I.12); rozumie proste wypowiedzi ustne: reaguje na polecenia (II.1), znajduje w wypowiedzi określone informacje (II.5); rozumie proste wypowiedzi pisemne: znajduje w tekście określone informacje (III.4); tworzy proste wypowiedzi ustne: opisuje ludzi, zwierzęta, przedmioty, miejsca i zjawiska (IV.1), opowiada o czynnościach, doświadczeniach i wydarzeniach z przeszłości i teraźniejszości (IV.2), przedstawia fakty z przeszłości </w:t>
              <w:br/>
              <w:t xml:space="preserve">i teraźniejszości (IV.3), wyraża i uzasadnia swoje opinie (IV.6); tworzy proste wypowiedzi pisemne: opisuje ludzi, zwierzęta, przedmioty, miejsca i zjawiska (V.1), opowiada o czynnościach, doświadczeniach i wydarzeniach z przeszłości i teraźniejszości (V.2), przedstawia fakty z przeszłości i teraźniejszości (V.3), wyraża i uzasadnia swoje opinie (V.6); reaguje ustnie: wyraża swoje opinie, pyta o opinie, zgadza się lub nie zgadza się z opiniami innych osób (VI.4); reaguje w formie tekstu: wyraża swoje opinie, pyta o opinie, zgadza się lub nie zgadza z opiniami innych osób (VII.4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</w:t>
              <w:br/>
              <w:t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2.</w:t>
            </w:r>
          </w:p>
          <w:p>
            <w:pPr>
              <w:pStyle w:val="Normal"/>
              <w:spacing w:before="0" w:after="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ń: posługuje się podstawowym zasobem środków leksykalnych w zakresie tematu człowiek (I.1), życie prywatne (I.5), kultura (I.9), sport (I.10), nauka i technika (I.12); rozumie proste wypowiedzi ustne: reaguje na polecenia (II.1), znajduje w wypowiedzi określone informacje (II.5); rozumie proste wypowiedzi pisemne: znajduje w tekście określone informacje (III.4); tworzy proste wypowiedzi ustne: opisuje ludzi, zwierzęta, przedmioty, miejsca i zjawiska (IV.1), opowiada o czynnościach, doświadczeniach i wydarzeniach z przeszłości i teraźniejszości (IV.2), przedstawia fakty z przeszłości </w:t>
              <w:br/>
              <w:t xml:space="preserve">i teraźniejszości (IV.3), wyraża i uzasadnia swoje opinie (IV.6); tworzy proste wypowiedzi pisemne: opisuje ludzi, zwierzęta, przedmioty, miejsca i zjawiska (V.1), opowiada o czynnościach, doświadczeniach i wydarzeniach z przeszłości i teraźniejszości (V.2), przedstawia fakty z przeszłości i teraźniejszości (V.3), wyraża i uzasadnia swoje opinie (V.6); reaguje ustnie: wyraża swoje opinie, pyta o opinie, zgadza się lub nie zgadza się z opiniami innych osób (VI.4); reaguje w formie tekstu: wyraża swoje opinie, pyta o opinie, zgadza się lub nie zgadza z opiniami innych osób (VII.4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</w:t>
              <w:br/>
              <w:t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spacing w:before="0" w:after="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73D3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SA Y CONSOLID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ersonas con mucho que contar - repas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tórzenie wiadomości z modułu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onać samooceny swojej wiedzy i umiejętności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3/s. 38-3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dzian wiadomości z modułu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1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6E8" w:val="clear"/>
          </w:tcPr>
          <w:p>
            <w:pPr>
              <w:pStyle w:val="Normal"/>
              <w:tabs>
                <w:tab w:val="clear" w:pos="708"/>
                <w:tab w:val="left" w:pos="38" w:leader="none"/>
              </w:tabs>
              <w:spacing w:before="0" w:after="0"/>
              <w:ind w:left="3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nauczania z podstawy programowej: </w:t>
            </w:r>
          </w:p>
          <w:p>
            <w:pPr>
              <w:pStyle w:val="Normal"/>
              <w:tabs>
                <w:tab w:val="clear" w:pos="708"/>
                <w:tab w:val="left" w:pos="38" w:leader="none"/>
              </w:tabs>
              <w:spacing w:before="0" w:after="0"/>
              <w:ind w:left="3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I.2.0 </w:t>
            </w:r>
          </w:p>
          <w:p>
            <w:pPr>
              <w:pStyle w:val="Normal"/>
              <w:spacing w:before="0" w:after="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ń: posługuje się podstawowym zasobem środków leksykalnych w zakresie tematu człowiek (I.1), edukacja (I.3), praca (I.4), życie prywatne (I.5), kultura (I.9), sport (I.10), nauka i technika (I. 12); rozumie proste wypowiedzi ustne: reaguje na polecenia (II.1), określa główną myśl wypowiedzi (II.2), określa kontekst wypowiedzi (II.4), znajduje w wypowiedzi określone informacje (II.5); rozumie proste wypowiedzi pisemne: znajduje w tekście określone informacje (III.4); tworzy proste wypowiedzi ustne: wyraża i uzasadnia swoje opinie (IV.6); tworzy proste wypowiedzi pisemne: opisuje ludzi, zwierzęta, przedmioty, miejsca i zjawiska (V.1), opowiada o czynnościach i doświadczeniach (V.2), przedstawia fakty z przeszłości (V.3), wyraża i uzasadnia swoje opinie (V.6); 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dokonuje samooceny i wykorzystuje techniki samodzielnej pracy (X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tabs>
                <w:tab w:val="clear" w:pos="708"/>
                <w:tab w:val="left" w:pos="38" w:leader="none"/>
              </w:tabs>
              <w:spacing w:before="0" w:after="0"/>
              <w:ind w:left="3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2.</w:t>
            </w:r>
          </w:p>
          <w:p>
            <w:pPr>
              <w:pStyle w:val="Normal"/>
              <w:tabs>
                <w:tab w:val="clear" w:pos="708"/>
                <w:tab w:val="left" w:pos="-1096" w:leader="none"/>
                <w:tab w:val="left" w:pos="38" w:leader="none"/>
              </w:tabs>
              <w:spacing w:before="0" w:after="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ń: posługuje się podstawowym zasobem środków leksykalnych w zakresie tematu człowiek (I.1), edukacja (I.3), praca (I.4), życie prywatne (I.5), kultura (I.9), sport (I.10), nauka i technika (I. 12), świat przyrody (I.13), życie społeczne (I.14);  rozumie proste wypowiedzi ustne: reaguje na polecenia (II.1), określa główną myśl wypowiedzi (II.2), określa kontekst wypowiedzi (II.4), znajduje </w:t>
              <w:br/>
              <w:t xml:space="preserve">w wypowiedzi określone informacje (II.5); rozumie proste wypowiedzi pisemne: znajduje w tekście określone informacje (III.4); tworzy proste wypowiedzi ustne: opowiada o czynnościach </w:t>
              <w:br/>
              <w:t xml:space="preserve">i doświadczeniach (IV.2), przedstawia fakty z przeszłości (IV.3); tworzy proste wypowiedzi pisemne: opisuje ludzi, zwierzęta, przedmioty, miejsca i zjawiska (V.1), opowiada </w:t>
              <w:br/>
              <w:t>o czynnościach i doświadczeniach (V.2), przedstawia fakty z przeszłości (V.3), wyraża i uzasadnia swoje opinie (V.6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dokonuje samooceny i wykorzystuje techniki samodzielnej pracy (X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2F97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ÓDULO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73D3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¡Que lo pases bien!</w:t>
              <w:br/>
              <w:t>Wyrażanie życze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ży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oczystości i normy społe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łączący presente de subjuntivo (czasowniki regularne i nieregularn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wyrażające życze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roczystości </w:t>
              <w:br/>
              <w:t>i normy społeczne</w:t>
              <w:br/>
              <w:t xml:space="preserve">w krajach hiszpańskojęzycznych </w:t>
              <w:br/>
              <w:t>i w Polsc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4/s. 40-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6/s. 43-4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 cumpleaños de Miriam.</w:t>
              <w:br/>
              <w:t>Obchodzenie urodzin w krajach hiszpańskojęzyczn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życze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tulow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oczystości i normy społecz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eza urodzin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 na koniec szko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łączący presente de subjuntivo (czasowniki regularne i nieregularn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wyrażające życze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roczystości </w:t>
              <w:br/>
              <w:t>i normy społeczne</w:t>
              <w:br/>
              <w:t xml:space="preserve">w krajach hiszpańskojęzycznych </w:t>
              <w:br/>
              <w:t>i w Polsc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rodziny </w:t>
              <w:br/>
              <w:t>i imieni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roczystości </w:t>
              <w:br/>
              <w:t>w krajach hiszpańskojęzycznych: 15-te urodzi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5-8/s. 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. 7-10/s. 46-48, 12/s. 50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 material fotocopiab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La boda española </w:t>
              <w:br/>
              <w:t>y polaca.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lub po hiszpańsku i po polsk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życze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tulować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ywać zwyczaje społecz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zwyczajach w teraźniejsz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oczystości i normy społecz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lu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rozkazujący twierdzący i przecząc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luby hiszpańskie </w:t>
              <w:br/>
              <w:t>i polsk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9/s. 43-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1/s. 48-49, 13-15/s. 50-5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2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os consejos y las instrucciones.</w:t>
              <w:br/>
              <w:t>Dawanie rad i instrukcj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ywać normy </w:t>
              <w:br/>
              <w:t>i zwyczaje społecz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ra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instrukc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kazywać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azyw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kazy i zakazy </w:t>
              <w:br/>
              <w:t>w miejscach publ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rozkazujący twierdzący i przecząc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tuacje formalne </w:t>
              <w:br/>
              <w:t>i nieformal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0-11/s. 44-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6-18/s. 52-53, 20/s. 5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 familia.</w:t>
              <w:br/>
              <w:t xml:space="preserve">Dawanie rad </w:t>
              <w:br/>
              <w:t>i wskazówe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ra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instrukc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kazywać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azyw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kazy i zakazy </w:t>
              <w:br/>
              <w:t>w miejscach publ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tryb rozkazujący twierdzący i przecząc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tryb łączący presente de subjun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tuacje formalne </w:t>
              <w:br/>
              <w:t>i nieformal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2-13/s. 45-4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9/s. 54, 21/s. 56, 24/s. 5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s regalos.</w:t>
              <w:br/>
              <w:t>Rozumienie tekstu czytanego o dawaniu prezentó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ra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instrukc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ć mai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tryb rozkazujący twierdzący i przecząc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tryb łączący presente de subjun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4-17/s. 46-4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8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. 22-23/s. 56-57, 25/s. 58-59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6E8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I.2.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ń: posługuje się podstawowym zasobem środków leksykalnych w zakresie tematu życie prywatne (I.5), kultura (I.9); rozumie proste wypowiedzi ustne: reaguje na polecenia (II.1), znajduje </w:t>
              <w:br/>
              <w:t xml:space="preserve">w wypowiedzi określone informacje (II.5), rozróżnia formalny i nieformalny styl wypowiedzi (II.6); rozumie proste wypowiedzi pisemne: znajduje w tekście określone informacje (III.4), rozróżnia formalny i nieformalny styl wypowiedzi (III.6); tworzy proste wypowiedzi ustne: opisuje ludzi, zwierzęta, przedmioty, miejsca i zjawiska (IV.1), opowiada o czynnościach, doświadczeniach </w:t>
              <w:br/>
              <w:t xml:space="preserve">i wydarzeniach z teraźniejszości (IV.2), przedstawia fakty z teraźniejszości (IV.3), wyraża i uzasadnia swoje opinie (IV.6), stosuje formalny lub nieformalny styl wypowiedzi (IV.8); tworzy proste wypowiedzi pisemne: opisuje ludzi, zwierzęta, przedmioty, miejsca i zjawiska (V.1), opowiada o czynnościach, doświadczeniach i wydarzeniach z teraźniejszości (V.2), przedstawia fakty </w:t>
              <w:br/>
              <w:t>z teraźniejszości (V.3), wyraża i uzasadnia swoje opinie (V.6), stosuje formalny lub nieformalny styl wypowiedzi (V.8); reaguje ustnie: składa życzenia i gratulacje (VI.6), prosi o radę i udziela rady (VI.9); reaguje w formie tekstu: składa życzenia i gratulacje (VII.6), prosi o radę i udziela rady (VII.9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2.</w:t>
            </w:r>
          </w:p>
          <w:p>
            <w:pPr>
              <w:pStyle w:val="Normal"/>
              <w:spacing w:before="0" w:after="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ń: posługuje się podstawowym zasobem środków leksykalnych w zakresie tematu życie prywatne (I.5), kultura (I.9), życie społeczne (I.14); rozumie proste wypowiedzi ustne: reaguje na polecenia (II.1), znajduje w wypowiedzi określone informacje (II.5), rozróżnia formalny i nieformalny styl wypowiedzi (II.7); rozumie proste wypowiedzi pisemne: znajduje w tekście określone informacje (III.4), rozróżnia formalny i nieformalny styl wypowiedzi (III.6); tworzy proste wypowiedzi ustne: opisuje ludzi, zwierzęta, przedmioty, miejsca i zjawiska (IV.1), opowiada o czynnościach, doświadczeniach </w:t>
              <w:br/>
              <w:t xml:space="preserve">i wydarzeniach z teraźniejszości (IV.2), przedstawia fakty z teraźniejszości (IV.3), wyraża i uzasadnia swoje opinie (IV.6), stosuje formalny lub nieformalny styl wypowiedzi (IV.8); tworzy proste wypowiedzi pisemne: opisuje ludzi, zwierzęta, przedmioty, miejsca i zjawiska (V.1), opowiada o czynnościach, doświadczeniach i wydarzeniach z teraźniejszości (V.2), przedstawia fakty </w:t>
              <w:br/>
              <w:t>z  teraźniejszości (V.3), wyraża i uzasadnia swoje opinie (V.6), stosuje formalny lub nieformalny styl wypowiedzi (V.8); reaguje ustnie: składa życzenia i gratulacje (VI.6), prosi o radę i udziela rady (VI.9); reaguje w formie tekstu: składa życzenia i gratulacje (VII.6), prosi o radę i udziela rady (VII.9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73D3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as redes sociales.</w:t>
              <w:br/>
              <w:t>Media społecznościow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emoc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gować na wiadomości lub obra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c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a społeczności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rzyknie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3/s. 49-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/s. 60, 5-6/s. 6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5" w:hanging="225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ueba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2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Un muro en facebook.</w:t>
              <w:br/>
              <w:t>Wpisy na facebook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emoc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gować na wiadomości lub obra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ra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c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ia społecznościowe: korzyści </w:t>
              <w:br/>
              <w:t>i niebezpieczeńst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rzyk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miotnik w stopniu najwyższym absolutn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przypuszczający condicional simp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tryb łączący presente de subjun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wanie (obróbka zdjęć w mediach społecznościowych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4-6/s. 50-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2-4/s. 61-62, 7-10/s. 64-6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2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s tuits de Twitter.</w:t>
              <w:br/>
              <w:t>Wpisy na Twitterz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ać intencje wiadom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ia społecznościowe: korzyści </w:t>
              <w:br/>
              <w:t>i niebezpieczeńst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miotniki skróco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7-8/s. 52-5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8" w:hanging="178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1/s. 66, 13-14/s. 67-6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5" w:hanging="2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3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 ciberacoso.</w:t>
              <w:br/>
              <w:t>Prześladowanie w sie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łować hipote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ra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ia społecznościowe: korzyści </w:t>
              <w:br/>
              <w:t>i niebezpieczeńst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w środowisku szkolnym: prześlad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przypuszczający condicional simp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łączący presente de subjun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rozkazujący twierdzący i przeczą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wniki wyrażające rad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śladowanie w sie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zialne używanie mediów społecznościow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9-11/s. 54-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2/s. 67, 15-16/s. 68-7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os beneficios y peligros de las redes.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ści </w:t>
              <w:br/>
              <w:t xml:space="preserve">i niebezpieczeństwa </w:t>
              <w:br/>
              <w:t>w sie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r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ywać wady </w:t>
              <w:br/>
              <w:t>i zale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ć teskt argumentacy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ia społecznościowe: korzyści </w:t>
              <w:br/>
              <w:t>i niebezpieczeńst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rozkazujący twierdzący i przecz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zialne używanie mediów społecznościowych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yk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ke new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2-14/s. 56-5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7-22/s. 70-7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5" w:hanging="2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4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6E8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I.2.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ń: posługuje się podstawowym zasobem środków leksykalnych w zakresie tematu człowiek (I.1), życie prywatne (I.5), kultura (I.9), nauka i technika (I.12); rozumie proste wypowiedzi ustne: reaguje na polecenia (II.1), określa główną myśl wypowiedzi (II.2), określa intencje nadawcy/autora wypowiedzi (II.3), określa kontekst wypowiedzi (II.4), znajduje w wypowiedzi określone informacje (II.5); rozumie proste wypowiedzi pisemne: określa główną myśl wypowiedzi (III.1), określa intencje nadawcy/autora wypowiedzi (III.2), określa kontekst wypowiedzi (III.3), znajduje w tekście określone informacje (III.4); tworzy proste wypowiedzi ustne: opisuje ludzi i zjawiska (IV.1), opowiada o czynnościach, doświadczeniach i wydarzeniach z przeszłości i teraźniejszości (IV.2), przedstawia fakty z przeszłości i teraźniejszości (IV.3), opisuje swoje upodobania (IV.5), wyraża i uzasadnia swoje opinie (IV.6), wyraża uczucia i emocje (IV.7); tworzy proste wypowiedzi pisemne: opisuje ludzi i zjawiska (V.1), opowiada o czynnościach, doświadczeniach i wydarzeniach z przeszłości i teraźniejszości (V.2), przedstawia fakty z przeszłości i teraźniejszości (V.3), opisuje swoje upodobania (V.5), wyraża i uzasadnia swoje opinie (V.6), wyraża uczucia i emocje (V.7); reaguje ustnie: prosi o radę i udziela rady (VI.9), nakazuje i zakazuje (VI.11), wyraża uczucia i emocje (VI.13); reaguje w formie tekstu: prosi o radę i udziela rady (VII.9),  nakazuje i zakazuje (VII.11), wyraża uczucia i emocje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ń: posługuje się podstawowym zasobem środków leksykalnych w zakresie tematu człowiek (I.1), życie prywatne (I.5), kultura (I.9), nauka i technika (I.12), życie społeczne (I.14); rozumie proste wypowiedzi ustne: reaguje na polecenia (II.1), określa główną myśl wypowiedzi (II.2), określa intencje nadawcy/autora wypowiedzi (II.3), określa kontekst wypowiedzi (II.4), znajduje w wypowiedzi określone informacje (II.5); rozumie proste wypowiedzi pisemne: określa główną myśl wypowiedzi (III.1), określa intencje nadawcy/autora wypowiedzi (III.2), określa kontekst wypowiedzi (III.3), znajduje w tekście określone informacje (III.4); tworzy proste wypowiedzi ustne: opisuje ludzi i zjawiska (IV.1), opowiada o czynnościach, doświadczeniach i wydarzeniach z przeszłości i teraźniejszości (IV.2), przedstawia fakty z przeszłości i teraźniejszości (IV.3), opisuje swoje upodobania (IV.5), wyraża i uzasadnia swoje opinie (IV.6), wyraża uczucia i emocje (IV.7); tworzy proste wypowiedzi pisemne: opisuje ludzi i zjawiska (V.1), opowiada o czynnościach, doświadczeniach i wydarzeniach z przeszłości i teraźniejszości (V.2), przedstawia fakty z przeszłości i teraźniejszości (V.3), opisuje swoje upodobania (V.5), wyraża i uzasadnia swoje opinie (V.6) wyraża uczucia i emocje (V.7); reaguje ustnie: prosi o radę i udziela rady (VI.9), ostrzega, nakazuje, zakazuje i instruuje (VI.11), wyraża uczucia i emocje (VI.13); reaguje w formie tekstu: prosi o radę i udziela rady (VII.9),  ostrzega, nakazuje, zakazuje i instruuje (VII.11), wyraża uczucia i emocje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73D3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evas tecnologías.</w:t>
              <w:br/>
              <w:t>Nowe technolog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ę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obsłudze telef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a elektroniczne i problemy tech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3/s. 58-5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2/s.75-7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Oraciones temporales en presente, pasado </w:t>
              <w:br/>
              <w:t>y futuro.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ania czasowe w teraźniejszości, przeszłości </w:t>
              <w:br/>
              <w:t>i przyszł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  <w:tab w:val="left" w:pos="347" w:leader="none"/>
                <w:tab w:val="left" w:pos="440" w:leader="none"/>
                <w:tab w:val="left" w:pos="587" w:leader="none"/>
                <w:tab w:val="left" w:pos="973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onować w czasie różne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a elektroniczne i problemy tech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tryb łączący presente de subjuntiv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zdania czasow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pójniki czasow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orównanie cuándo+futuro i cuando+presente de subjun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627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życie przed i po wynalezieni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martpho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4-7/s. 59-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. 3-6/s. 77-79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oblemas con el móvil.</w:t>
              <w:br/>
              <w:t>Problemy z telefon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instrukcj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onować w czasie różne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a elektroniczne i problemy tech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tryb łączący presente de subjuntiv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zdania czasowe</w:t>
            </w:r>
          </w:p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8-12/s. 61-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8-13/s.80-8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 abuso de móvil.</w:t>
              <w:br/>
              <w:t>Uzależnienie od telefon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ścić tekst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zić opinię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azać zgodę lub niezgod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a elektronicz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leżn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rozkazujący imperativo nega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tekst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s-ES"/>
              </w:rPr>
              <w:t>Uso responsable del móvi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3-15/s. 64-6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4-17/s. 84-86</w:t>
            </w:r>
          </w:p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 compra online.</w:t>
              <w:br/>
              <w:t>Zakupy onli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zić opin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0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niki ilośc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tekst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s-ES"/>
              </w:rPr>
              <w:t>Hábitos de consumo en líne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77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6-17/s. 66-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78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8-19/s.87-8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¿El consumo o el consumismo?</w:t>
              <w:br/>
              <w:t xml:space="preserve">Konsumpcja czy konsumpcjonizm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zić opinię, zgodę i niezgod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mpcjoniz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kiet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onsumo responsabl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8-20/s. 68-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20/s. 89-9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rueba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s adicciones.</w:t>
              <w:br/>
              <w:t>Uzależnien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zić opinię, zgodę i niezgod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leżn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21-22/s. 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. 21/s. 9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6E8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73D3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ES"/>
              </w:rPr>
              <w:t>REVISA Y CONSOLID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3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a vida a través de la pantalla - repas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tórzenie wiadomości z modułu 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826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onać samooceny swojej wiedzy i umiejętności</w:t>
            </w:r>
          </w:p>
        </w:tc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. 1-4/s. 70-7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dzian wiadomości z modułu 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2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6E8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I.2.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ń: posługuje się podstawowym zasobem środków leksykalnych w zakresie tematu człowiek (I.1), zakupy i usługi (I.7), nauka i technika (I.12); rozumie proste wypowiedzi ustne: reaguje na polecenia (II.1), określa główną myśl wypowiedzi (II.2), określa intencje nadawcy/autora wypowiedzi (II.3), określa kontekst wypowiedzi (II.4), znajduje w wypowiedzi określone informacje (II.5); rozumie proste wypowiedzi pisemne: określa główną myśl wypowiedzi (III.1), określa intencje nadawcy/autora wypowiedzi (III.2), określa kontekst wypowiedzi (III.3), znajduje w tekście określone informacje (III.4); tworzy proste wypowiedzi ustne: opisuje ludzi i zjawiska (IV.1), opisuje swoje upodobania (IV.5), wyraża i uzasadnia swoje opinie (IV.6), wyraża uczucia i emocje (IV.7); tworzy proste wypowiedzi pisemne: opisuje ludzi i zjawiska (V.1); (V.2), przedstawia fakty z przeszłości i teraźniejszości (V.3), opisuje swoje upodobania (V.5), wyraża i uzasadnia swoje opinie (V.6), wyraża uczucia i emocje (V.7); reaguje ustnie: wyraża swoje opinie, pyta o opinie, zgadza się lub nie zgadza z opiniami innych osób (VI.4) prosi o radę i udziela rady (VI.9); nakazuje i zakazuje (VI.11); reaguje w formie tekstu: prosi o radę i udziela rady (VII.9),  nakazuje i zakazuje (VII.11), wyraża uczucia i emocje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2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ń: posługuje się podstawowym zasobem środków leksykalnych w zakresie tematu człowiek (I.1), zakupy i usługi (I.7), nauka i technika (I.12); rozumie proste wypowiedzi ustne: reaguje na polecenia (II.1), określa główną myśl wypowiedzi (II.2), określa intencje nadawcy/autora wypowiedzi (II.3), określa kontekst wypowiedzi (II.4), znajduje w wypowiedzi określone informacje (II.5); rozumie proste wypowiedzi pisemne: określa główną myśl wypowiedzi (III.1), określa intencje nadawcy/autora wypowiedzi (III.2), określa kontekst wypowiedzi (III.3), znajduje w tekście określone informacje (III.4); tworzy proste wypowiedzi ustne: opisuje ludzi i zjawiska (IV.1), opowiada o czynnościach, doświadczeniach i wydarzeniach z przeszłości i teraźniejszości (IV.2), przedstawia fakty z przeszłości i teraźniejszości (IV.3), opisuje swoje upodobania (IV.5), wyraża i uzasadnia swoje opinie (IV.6), wyraża uczucia i emocje (IV.7); tworzy proste wypowiedzi pisemne: opisuje ludzi i zjawiska (V.1), opowiada o czynnościach, doświadczeniach i wydarzeniach z przeszłości i teraźniejszości (V.2), przedstawia fakty z przeszłości i teraźniejszości (V.3), opisuje swoje upodobania (V.5), wyraża i uzasadnia swoje opinie (V.6) wyraża uczucia i emocje (V.7); reaguje ustnie: prosi o radę i udziela rady (VI.9), ostrzega, nakazuje, zakazuje i instruuje (VI.11), wyraża uczucia i emocje (VI.13); reaguje w formie tekstu: prosi o radę i udziela rady (VII.9),  ostrzega, nakazuje, zakazuje i instruuje (VII.11), wyraża uczucia i emocje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2F97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ÓDULO 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73D3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El futuro en tus manos.</w:t>
              <w:br/>
              <w:t>Problemy środowiska naturalneg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zić opin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złość Zie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mpcjoniz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ologia i środowisko natur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dpowiedzialny konsumpcjoniz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2/s. 72-7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4/s.92-9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a protección de nuestro planeta.</w:t>
              <w:br/>
              <w:t>Ochrona środowisk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ytać o cel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ować o ce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złość Zie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ologia i środowisko natural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nieczysz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konstrukcj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s-ES"/>
              </w:rPr>
              <w:t>se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+ gerundi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celowe z bezokolicznikiem lub presente de subjun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y ekologicz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3-5/s. 73-7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5-6/ s.94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9-10/s.96-9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 cambio climático.</w:t>
              <w:br/>
              <w:t>Zmiany klimatycz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możliwość i wątpliwość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przyszłych wydar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złość Zie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00152024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ekologia i środowisko natural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Hlk100152024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zanieczyszcze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 klima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wyrażające wątpliwość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roty wyrażające wątpliwość i możliwoś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6-7/s. 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7-8/s.95-96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/s.9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9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 fotocopiabl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a energía renovable y el reciclaje.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wialne źródła energii i recykl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elać r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ologia i środowisko natural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ie odnawial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ykl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wniki służące udzielania rad (aconsejar, sugerir, recomendar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8-12/s. 76-7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3-15/s. 99-1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La innovación tecnológica.</w:t>
              <w:br/>
              <w:t>Innowacje techonologicz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łować tez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 technolog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kst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l coche eléctri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3-14/s. 78-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21/s.106-10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El mundo futurista.</w:t>
              <w:br/>
              <w:t>Świat przyszł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łować tezę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ć rozprawk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 społecz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rowie, medycyna i żywie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rywanie kosmo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znaczniki spójności tekst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o science fictio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5-20/s. 80-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 16-20/ s.102-105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ćw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 22/s.10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6E8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I.2.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ń: posługuje się podstawowym zasobem środków leksykalnych w zakresie tematu człowiek (I.1), zakupy i usługi (I.7), zdrowie (I.11), nauka i technika (I.12); rozumie proste wypowiedzi ustne: reaguje na polecenia (II.1), określa główną myśl wypowiedzi (II.2), określa intencje nadawcy/autora wypowiedzi (II.3), określa kontekst wypowiedzi (II.4), znajduje w wypowiedzi określone informacje (II.5); rozumie proste wypowiedzi pisemne: określa główną myśl wypowiedzi (III.1), określa intencje nadawcy/autora wypowiedzi (III.2), określa kontekst wypowiedzi (III.3), znajduje w tekście określone informacje (III.4) rozróżnia formalny i nieformalny styl tekstu (III.6); tworzy proste wypowiedzi ustne: opisuje ludzi i zjawiska (IV.1), opisuje swoje upodobania (IV.5), wyraża i uzasadnia swoje opinie (IV.6), wyraża uczucia i emocje (IV.7); tworzy proste wypowiedzi pisemne: opisuje ludzi i zjawiska (V.1); opisuje swoje upodobania (V.5), wyraża i uzasadnia swoje opinie (V.6), wyraża uczucia i emocje (V.7), stosuje formalny lub nieformalny styl wypowiedzi adekwatnie do sytuacji (V.8); reaguje ustnie: wyraża swoje opinie, pyta o opinie, zgadza się lub nie zgadza z opiniami innych osób (VI.4) prosi o radę i udziela rady (VI.9); nakazuje i zakazuje (VI.11); reaguje w formie tekstu: prosi o radę i udziela rady (VII.9),  nakazuje i zakazuje (VII.11), wyraża uczucia i emocje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2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ń: posługuje się podstawowym zasobem środków leksykalnych w zakresie tematu człowiek (I.1), zakupy i usługi (I.7), zdrowie (I.11), nauka i technika (I.12); rozumie proste wypowiedzi ustne: reaguje na polecenia (II.1), określa główną myśl wypowiedzi (II.2), określa intencje nadawcy/autora wypowiedzi (II.3), określa kontekst wypowiedzi (II.4), znajduje w wypowiedzi określone informacje (II.5); rozumie proste wypowiedzi pisemne: określa główną myśl wypowiedzi, rozróżnia formalny i nieformalny styl wypowiedzi (II.7); (III.1), określa intencje nadawcy/autora wypowiedzi (III.2), określa kontekst wypowiedzi (III.3), znajduje w tekście określone informacje (III.4) rozróżnia formalny i nieformalny styl tekstu (III.6); tworzy proste wypowiedzi ustne: opisuje ludzi i zjawiska (IV.1), opowiada o czynnościach, doświadczeniach i wydarzeniach z przeszłości i teraźniejszości (IV.2), opisuje swoje upodobania (IV.5), wyraża i uzasadnia swoje opinie (IV.6), wyraża uczucia i emocje (IV.7) stosuje formalny lub nieformalny styl wypowiedzi adekwatnie do sytuacji (IV.8); tworzy proste wypowiedzi pisemne: opisuje ludzi i zjawiska (V.1), opowiada o czynnościach, doświadczeniach i wydarzeniach z przeszłości i teraźniejszości (V.2), przedstawia fakty z przeszłości i teraźniejszości (V.3), opisuje swoje upodobania (V.5), wyraża i uzasadnia swoje opinie (V.6) wyraża uczucia i emocje (V.7), stosuje formalny lub nieformalny styl wypowiedzi adekwatnie do sytuacji (V.8); reaguje ustnie: prosi o radę i udziela rady (VI.9), ostrzega, nakazuje, zakazuje i instruuje (VI.11), wyraża uczucia i emocje (VI.13); reaguje w formie tekstu: prosi o radę i udziela rady (VII.9),  ostrzega, nakazuje, zakazuje i instruuje (VII.11), wyraża uczucia i emocje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73D3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 un mundo mejor.</w:t>
              <w:br/>
              <w:t>Wolontariat i inne działania społecz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i przekazywać opin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idarnoś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ontar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podrzędne wyrażające osąd lub fakt (twierdzące i przecząc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idarność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ontari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3/s. 84-8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2/s.108-1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Me sorprende que hayas decidido.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znajemy tryb łączący pretérito perfec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emocje i odczu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te de subjuntiv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etérito perfecto de subjun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4-9/s. 86-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3-5/ s.109-11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El voluntariado.</w:t>
              <w:br/>
              <w:t>Młodzież o wolontariac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wyrażać opini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swoim doświadczeniu w przeszł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ontaria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chy społeczne, środowiskowe i kultur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podrzędne wyrażające osąd lub fakt</w:t>
            </w:r>
          </w:p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y służące do ocenia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ontari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0-12/s. 89-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6-10/s. 111-1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 discapacidades.</w:t>
              <w:br/>
              <w:t>Osoby niepełnosprawne i ich życ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kceptować i odrzucać pomysł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wyrażać opin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ceniać i przekazywać opi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cje społeczne, środowiskowe i kulturow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podrzędne wyrażające osąd lub fakt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y służące do ocenia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estro Pablo Pine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. 13-14/s. 9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. 15-19/ s.114-11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5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a protección del medio ambiente.</w:t>
              <w:br/>
              <w:t>Ochrona środowiska naturalneg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181" w:hanging="18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kceptować i odrzucać pomysł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wyrażać opin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ceniać i przekazywać opi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cje społeczne, środowiskowe i kulturow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acje pozarzą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podrzędne wyrażające osąd lub fakt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y służące do ocenia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5-16/s. 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12-14/ s.113-1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os derechos de los animales.</w:t>
              <w:br/>
              <w:t>Prawa zwierzą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rażać opin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ceniać i przekazywać opin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awać argumenty za i przeci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rawa zwierzą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podrzędne wyrażające osąd lub fakt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y służące do ocenia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organizacje pozarządow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deklaracja praw zwierzą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ćw. 17-21/s. 92-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ćw. 20-25/ s.117-12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6E8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I.2.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ń: posługuje się podstawowym zasobem środków leksykalnych w zakresie tematu człowiek (I.1), praca (I.4), zdrowie (I.11), świat przyrody (I.13); rozumie proste wypowiedzi ustne: reaguje na polecenia (II.1), określa główną myśl wypowiedzi (II.2), określa intencje nadawcy/autora wypowiedzi (II.3), określa kontekst wypowiedzi (II.4), znajduje w wypowiedzi określone informacje (II.5); rozumie proste wypowiedzi pisemne: określa główną myśl wypowiedzi (III.1), określa intencje nadawcy/autora wypowiedzi (III.2), określa kontekst wypowiedzi (III.3), znajduje w tekście określone informacje (III.4) rozróżnia formalny i nieformalny styl tekstu (III.6); tworzy proste wypowiedzi ustne: opisuje ludzi i zjawiska (IV.1), opisuje swoje upodobania (IV.5), wyraża i uzasadnia swoje opinie (IV.6), wyraża uczucia i emocje (IV.7); tworzy proste wypowiedzi pisemne: opisuje ludzi i zjawiska (V.1); (V.2), przedstawia fakty z przeszłości i teraźniejszości (V.3), opisuje swoje upodobania (V.5), wyraża i uzasadnia swoje opinie (V.6), wyraża uczucia i emocje (V.7), stosuje formalny lub nieformalny styl wypowiedzi adekwatnie do sytuacji (V.8); reaguje ustnie: wyraża swoje opinie, pyta o opinie, zgadza się lub nie zgadza z opiniami innych osób (VI.4) prosi o radę i udziela rady (VI.9); nakazuje i zakazuje (VI.11); reaguje w formie tekstu: prosi o radę i udziela rady (VII.9),  nakazuje i zakazuje (VII.11), wyraża uczucia i emocje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2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ń: posługuje się podstawowym zasobem środków leksykalnych w zakresie tematu człowiek (I.1), zakupy i usługi (I.7), zdrowie (I.11), nauka i technika (I.12); rozumie proste wypowiedzi ustne: reaguje na polecenia (II.1), określa główną myśl wypowiedzi (II.2), określa intencje nadawcy/autora wypowiedzi (II.3), określa kontekst wypowiedzi (II.4), znajduje w wypowiedzi określone informacje (II.5); rozumie proste wypowiedzi pisemne: określa główną myśl wypowiedzi, rozróżnia formalny i nieformalny styl wypowiedzi (II.7); (III.1), określa intencje nadawcy/autora wypowiedzi (III.2), określa kontekst wypowiedzi (III.3), znajduje w tekście określone informacje (III.4) rozróżnia formalny i nieformalny styl tekstu (III.6); tworzy proste wypowiedzi ustne: opisuje ludzi i zjawiska (IV.1), opowiada o czynnościach, doświadczeniach i wydarzeniach z przeszłości i teraźniejszości (IV.2), przedstawia fakty z przeszłości i teraźniejszości (IV.3), opisuje swoje upodobania (IV.5), wyraża i uzasadnia swoje opinie (IV.6), wyraża uczucia i emocje (IV.7) stosuje formalny lub nieformalny styl wypowiedzi adekwatnie do sytuacji (IV.8); tworzy proste wypowiedzi pisemne: opisuje ludzi i zjawiska (V.1), opowiada o czynnościach, doświadczeniach i wydarzeniach z przeszłości i teraźniejszości (V.2), przedstawia fakty z przeszłości i teraźniejszości (V.3), opisuje swoje upodobania (V.5), wyraża i uzasadnia swoje opinie (V.6) wyraża uczucia i emocje (V.7), stosuje formalny lub nieformalny styl wypowiedzi adekwatnie do sytuacji (V.8); reaguje ustnie: prosi o radę i udziela rady (VI.9), ostrzega, nakazuje, zakazuje i instruuje (VI.11), wyraża uczucia i emocje (VI.13); reaguje w formie tekstu: prosi o radę i udziela rady (VII.9),  ostrzega, nakazuje, zakazuje i instruuje (VII.11), wyraża uczucia i emocje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73D3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El sistema político de España.</w:t>
              <w:br/>
              <w:t>System polityczny w Hiszpan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ć opini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óżnice międz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i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qu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szpański system polityczny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ualna sytuacja Hiszpańskiej Monarchi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4/s. 96-9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3/ s. 123-12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Viajes por España.</w:t>
              <w:br/>
              <w:t>Podróże po Hiszpan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ywać atrakcje turystyczne jakiegoś miejsc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lnoty autonomicz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akcje turystycz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stronom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y przeszł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ział terytorialny Hiszpanii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szpańskie dziedzictwo kultural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. 5-7/s. 98-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. 4-6/s. 125-12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5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a novela “Patria”.</w:t>
              <w:br/>
              <w:t>Tło histiryczne powieści “Patria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roryz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i używane w Hiszpanii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cjonalizm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terrorystyczna ET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ś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tr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8-10/s. 101-1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7-8/s. 128-12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Cambiar el mundo.</w:t>
              <w:br/>
              <w:t>Zmienić świat - pretérito imperfecto de subjuntiv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warunek niemożliwy do spełnieni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łować hipote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współczesnego świa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cje społe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érito imperfecto de subjuntivo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ondicional simpl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rugi typ zdania warunkoweg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óvenes activista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1-13/s. 103-1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9-10/s.129 -130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13-15/s. 13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Condiciones irreales o poco probables.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ania warunkowe nierealne lub mało prawdopodob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warunek niemożliwy do spełnieni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łować hipote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érito imperfecto de subjuntivo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ondicional simpl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rugi typ zdania warunkoweg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4-15/s. 104-1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1-12/s. 13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Deseos de los niños y jóvenes.</w:t>
              <w:br/>
              <w:t>Życzenia dzieci i młodzież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warunek niemożliwy do spełnieni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łować hipotezy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ć li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współczesnego świa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cje społe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érito imperfecto de subjuntivo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ondicional simpl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rugi typ zdania warunkoweg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nea Ecuatori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6-18/s. 105-1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16-21/s. 133-13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6E8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I.2.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ń: posługuje się podstawowym zasobem środków leksykalnych w zakresie tematu człowiek (I.1), żywienie (I.6), podróżowanie i turystyka (I.8), kultura (I.9); rozumie proste wypowiedzi ustne: reaguje na polecenia (II.1), określa główną myśl wypowiedzi (II.2), określa intencje nadawcy/autora wypowiedzi (II.3), określa kontekst wypowiedzi (II.4), znajduje w wypowiedzi określone informacje (II.5); rozumie proste wypowiedzi pisemne: określa główną myśl wypowiedzi (III.1), określa intencje nadawcy/autora wypowiedzi (III.2), określa kontekst wypowiedzi (III.3), znajduje w tekście określone informacje (III.4) rozróżnia formalny i nieformalny styl tekstu (III.6); tworzy proste wypowiedzi ustne: opisuje ludzi i zjawiska (IV.1), opisuje swoje upodobania (IV.5), wyraża i uzasadnia swoje opinie (IV.6), wyraża uczucia i emocje (IV.7); tworzy proste wypowiedzi pisemne: opisuje ludzi i zjawiska (V.1); (V.2), przedstawia fakty z przeszłości i teraźniejszości (V.3), opisuje swoje upodobania (V.5), wyraża i uzasadnia swoje opinie (V.6), wyraża uczucia i emocje (V.7), stosuje formalny lub nieformalny styl wypowiedzi adekwatnie do sytuacji (V.8); reaguje ustnie: wyraża swoje opinie, pyta o opinie, zgadza się lub nie zgadza z opiniami innych osób (VI.4) prosi o radę i udziela rady (VI.9); nakazuje i zakazuje (VI.11); reaguje w formie tekstu: prosi o radę i udziela rady (VII.9),  nakazuje i zakazuje (VII.11), wyraża uczucia i emocje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2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ń: posługuje się podstawowym zasobem środków leksykalnych w zakresie tematu człowiek (I.1), żywienie (I.6), podróżowanie i turystyka (I.8), kultura (I.9); rozumie proste wypowiedzi ustne: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guje na polecenia (II.1), określa główną myśl wypowiedzi (II.2), określa intencje nadawcy/autora wypowiedzi (II.3), określa kontekst wypowiedzi (II.4), znajduje w wypowiedzi określone informacj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I.5); rozumie proste wypowiedzi pisemne: określa główną myśl wypowiedzi, rozróżnia formalny i nieformalny styl wypowiedzi (II.7); (III.1), określa intencje nadawcy/autora wypowiedzi (III.2),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a kontekst wypowiedzi (III.3), znajduje w tekście określone informacje (III.4) rozróżnia formalny i nieformalny styl tekstu (III.6); tworzy proste wypowiedzi ustne: opisuje ludzi i zjawiska (IV.1), opowiada o czynnościach, doświadczeniach i wydarzeniach z przeszłości i teraźniejszości (IV.2), przedstawia fakty z przeszłości i teraźniejszości (IV.3), opisuje swoje upodobania (IV.5), wyraża i uzasadnia swoje opinie (IV.6), wyraża uczucia i emocje (IV.7) stosuje formalny lub nieformalny styl wypowiedzi adekwatnie do sytuacji (IV.8); tworzy proste wypowiedzi pisemne: opisuje ludzi i zjawiska (V.1), opowiada o czynnościach, doświadczeniach i wydarzeniach z przeszłości i teraźniejszości (V.2), przedstawia fakty z przeszłości i teraźniejszości (V.3), opisuje swoje upodobania (V.5), wyraża i uzasadnia swoje opinie (V.6) wyraża uczucia i emocje (V.7), stosuje formalny lub nieformalny styl wypowiedzi adekwatnie do sytuacji (V.8); reaguje ustnie: prosi o radę i udziela rady (VI.9), ostrzega, nakazuje, zakazuje i instruuje (VI.11), wyraża uczucia i emocje (VI.13); reaguje w formie tekstu: prosi o radę i udziela rady (VII.9),  ostrzega, nakazuje, zakazuje i instruuje (VII.11), wyraża uczucia i emocje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73D3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SA Y CONSOLID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Nuevo podcast - repas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owtórzenie wiadomości z modułu 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onać samooceny swojej wiedzy i umiejętności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4/s. 108-1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Examen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Sprawdzian wiadom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 modułu 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3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6E8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7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 xml:space="preserve">PLAN DYDAKTYCZNY DESCUBRE </w:t>
    </w:r>
    <w:r>
      <w:rPr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8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52F9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52F9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52F97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52F97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52F97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3z0">
    <w:name w:val="WW8Num3z0"/>
    <w:qFormat/>
    <w:rPr>
      <w:rFonts w:ascii="Symbol" w:hAnsi="Symbol" w:cs="Symbol"/>
      <w:color w:val="00B0F0"/>
    </w:rPr>
  </w:style>
  <w:style w:type="character" w:styleId="WW8Num4z0">
    <w:name w:val="WW8Num4z0"/>
    <w:qFormat/>
    <w:rPr>
      <w:rFonts w:ascii="Symbol" w:hAnsi="Symbol" w:cs="Symbol"/>
      <w:color w:val="00B0F0"/>
      <w:lang w:val="pl-P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33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952F97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3366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952F97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952F97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TextodenotadefimCarcter">
    <w:name w:val="Texto de nota de fim Carácter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00:00Z</dcterms:created>
  <dc:creator>Karolina i Krzysiek</dc:creator>
  <dc:description/>
  <cp:keywords/>
  <dc:language>en-US</dc:language>
  <cp:lastModifiedBy>sandra wilk</cp:lastModifiedBy>
  <cp:lastPrinted>2018-09-11T23:40:00Z</cp:lastPrinted>
  <dcterms:modified xsi:type="dcterms:W3CDTF">2022-09-07T11:17:00Z</dcterms:modified>
  <cp:revision>20</cp:revision>
  <dc:subject/>
  <dc:title>L</dc:title>
</cp:coreProperties>
</file>